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93512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76324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79175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